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64750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№ 2822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надання згоди ФОП Логвиненко Є.В. на проведення невід'ємних поліпшень орендованого комунального май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ФОП Логвиненко Євгенії Володимирівни щодо надання дозволу на здійснення невід'ємних поліпшень орендованого комунального майна – нежитлового приміщення, загальною площею 40,4 кв.м, що знаходиться за адресою: вул. Свято-Троїцька, 58, с. Гаврил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      ст. ст. 26, 60 Закону України «Про місцеве самоврядування в Україні», міська рада   </w:t>
      </w:r>
    </w:p>
    <w:p>
      <w:pPr>
        <w:pStyle w:val="Normal"/>
        <w:autoSpaceDE w:val="true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ФОП Логвиненко Євгенії Володимирівні на проведення невід’ємних поліпшень орендованого комунального майна - нежитлового приміщення, загальною площею 40,4 кв.м, що знаходиться за адресою: вул. Свято-Троїцька, 58, с. Гаврилівк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Логвиненко Євгенії Володимирівні рекомендувати після проведення невід'ємних поліпшень надати управлінню юридично-кадрової роботи Бучанської міської ради звіт про оцінку майна, виконаний суб’єктом оціночної діяльності, в якому визначається різниця між вартістю об’єкта оцінки в стані «після проведення ремонту» та стані «до проведення ремонту» для здійснення перерахунку орендної пла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о-кадрової роботи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юридичного відділ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та ГНІДАШ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2:00Z</dcterms:created>
  <dc:creator>GL_BUH</dc:creator>
  <dc:description/>
  <cp:keywords/>
  <dc:language>en-US</dc:language>
  <cp:lastModifiedBy>user</cp:lastModifiedBy>
  <cp:lastPrinted>2022-02-03T14:20:00Z</cp:lastPrinted>
  <dcterms:modified xsi:type="dcterms:W3CDTF">2022-02-07T12:04:00Z</dcterms:modified>
  <cp:revision>3</cp:revision>
  <dc:subject/>
  <dc:title/>
</cp:coreProperties>
</file>